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rlz MT" w:hAnsi="Curlz MT" w:cs="Curlz MT"/>
          <w:b/>
          <w:b/>
          <w:sz w:val="32"/>
          <w:szCs w:val="32"/>
        </w:rPr>
      </w:pPr>
      <w:r>
        <w:rPr>
          <w:rFonts w:cs="Curlz MT" w:ascii="Curlz MT" w:hAnsi="Curlz MT"/>
          <w:b/>
          <w:sz w:val="32"/>
          <w:szCs w:val="32"/>
        </w:rPr>
        <w:t>Gospels Reading Set #3:  John the Baptist, Jesus’ Baptism, and Jesus’ Temptation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adings: Matthew 3:1-4:11; Mark 1:1-13; Luke 3:1-4: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tthew3:1-12; Mark 1:1-8; Luke 3:1-19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 what two ways did John the Baptist fulfill the prophecy in Isaiah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John wear and ea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the people do before John baptized the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John call the Pharisees and the Sadducees?  What did he tell them to do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did the Pharisees and Sadducees think they were special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the difference between how John baptizes and how Jesus will baptiz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es John compare his own worth to Jesus’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the crowd asks John what they should do, what is his reply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John tell the tax collectors to do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John tell the soldiers to do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 the people wonder about Joh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Herod do to John and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tthew 3:13-17; Mark 1:9-11; Luke 3:21-37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y did John the Baptist say he should not baptize Jesus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y does Jesus insist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Describe, in detail, what happens when Jesus comes up from the water after his baptism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does the voice from Heaven say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How old was Jesus when he began his minist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tthew 4:1-11; Mark 1:12-13; Luke 4:1-13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re was Jesus led by the Spirit and why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id Jesus do while he was there and for how long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the first thing Satan tempts Jesus to do?  How does Jesus respond?  (Use your own words.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ccording to Matthew, what is the second thing Satan tempts Jesus to do?  How does Jesus respond?  (Use your own words.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ccording to Matthew, what is the third thing Satan tempts Jesus to do?  How does Jesus respond?  (Use your own words.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happened after the devil left Jesu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Finish this sentence: “When the devil had finished all this tempting, he left him until…”</w:t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22:00Z</dcterms:created>
  <dc:creator>erin.hendricks</dc:creator>
  <dc:description/>
  <cp:keywords/>
  <dc:language>en-US</dc:language>
  <cp:lastModifiedBy>erin.hendricks</cp:lastModifiedBy>
  <cp:lastPrinted>2011-02-23T15:49:00Z</cp:lastPrinted>
  <dcterms:modified xsi:type="dcterms:W3CDTF">2011-02-23T20:50:00Z</dcterms:modified>
  <cp:revision>3</cp:revision>
  <dc:subject/>
  <dc:title>NAME________________________</dc:title>
</cp:coreProperties>
</file>